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августа 2014 года</w:t>
        <w:tab/>
        <w:t xml:space="preserve">            </w:t>
        <w:tab/>
        <w:tab/>
        <w:tab/>
        <w:tab/>
        <w:tab/>
        <w:tab/>
        <w:tab/>
        <w:t>№ 29-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роекта «Схема теплоснабжения сельского поселения «Усть-Теленгуйское» муниципального района «Шилкинский район» Забайка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7.07.2010 г. № 190-ФЗ «О теплоснабжении», Постановлением правительства РФ от 22.02.2012 г. № 154 «Об утверждении требований к схемам теплоснабжения, порядку их разработки утверждения», администрация сельского поселения «Усть-Теленгуйское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«Схема теплоснабжения сельского поселения «Усть-Теленгуйское» Шилкинского района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Настоящее постановление разместить на официальном сайте Шилкинского района, на подсайте сельского поселения «Усть-Теленгуй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Усть-Теленгуйское»                   А.Н. Соко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4:54:00Z</dcterms:created>
  <dc:creator>Глава</dc:creator>
  <dc:description/>
  <cp:keywords/>
  <dc:language>en-US</dc:language>
  <cp:lastModifiedBy>Глава</cp:lastModifiedBy>
  <cp:lastPrinted>2014-08-18T15:18:00Z</cp:lastPrinted>
  <dcterms:modified xsi:type="dcterms:W3CDTF">2014-08-18T05:21:00Z</dcterms:modified>
  <cp:revision>4</cp:revision>
  <dc:subject/>
  <dc:title/>
</cp:coreProperties>
</file>